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а компьютерное тестирование (20.11.2010</w:t>
      </w:r>
      <w:r>
        <w:rPr/>
        <w:t>г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2410"/>
        <w:gridCol w:w="1985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олност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лен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Любовь 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Х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читель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Н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 1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и УД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дагоги Д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О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45:00Z</dcterms:created>
  <dc:creator>Гузалия Гилязовна Ибатуллина</dc:creator>
  <dc:description/>
  <cp:keywords/>
  <dc:language>en-US</dc:language>
  <cp:lastModifiedBy>Гузалия Гилязовна Ибатуллина</cp:lastModifiedBy>
  <dcterms:modified xsi:type="dcterms:W3CDTF">2010-10-01T05:45:00Z</dcterms:modified>
  <cp:revision>2</cp:revision>
  <dc:subject/>
  <dc:title/>
</cp:coreProperties>
</file>